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92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42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8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26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66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21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05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131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53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076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14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