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0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505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38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96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74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22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1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30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18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5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15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7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38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917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68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14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70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