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091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857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175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377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421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906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592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899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472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275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198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553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8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962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276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