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1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00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351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86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04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45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6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47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53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95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86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02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33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