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0662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4760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7827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1608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0146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3825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5446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6136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5336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7786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239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637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7080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8609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6397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8821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6629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