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299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560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940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268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107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1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625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529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69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963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587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99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057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060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965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