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852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842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131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777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657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935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677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903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265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103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500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133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342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