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11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729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915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367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66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73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52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2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263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57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595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79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554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6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850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896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