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254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334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654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278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633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411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563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547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121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38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575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535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536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405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47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