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0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69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054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41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21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831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30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31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85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96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311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27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2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