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840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8716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373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5134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747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553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6704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326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602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1057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460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52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092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221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891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76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3931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