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094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542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381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424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132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520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775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670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260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279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840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241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519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767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527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