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578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461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79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859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847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891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031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366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32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46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699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495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483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