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452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68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3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7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953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064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339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4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961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295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418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47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802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43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30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089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05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