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570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20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774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678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646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667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842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486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479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597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12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66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93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331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4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