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688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749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572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543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963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0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523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999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767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331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311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540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963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