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747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125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443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254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467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048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844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907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585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402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641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274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478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034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75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384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