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306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170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117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375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589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309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68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557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421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723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015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831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719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41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024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