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1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51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120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857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68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65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483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497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7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299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5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84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033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