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279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91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981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55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842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472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49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74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22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345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05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230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428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46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7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162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387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