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169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14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88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69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5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04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98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67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22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53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793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26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71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034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215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