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2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27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40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43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714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29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91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168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15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75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0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73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120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