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50077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86917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30598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02203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19375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23982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835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84028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25476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98021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75792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62331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88476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3441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69588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5622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59460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