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7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214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051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125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691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430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625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378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975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519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12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329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288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344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244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