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36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026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833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24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15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241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1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388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2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74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996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508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433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