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374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313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72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306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929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489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125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095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430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818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172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642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007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955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916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299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377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