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22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957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347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402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42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052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00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150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614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109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799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246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507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456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029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