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25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345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687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59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40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82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424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56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8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59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0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25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98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