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27532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55847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03524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46717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16114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72372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92541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52051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24253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14452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8726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66900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5640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3691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29165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37200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11278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