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22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448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24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171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61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26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716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08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09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964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62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587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570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17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28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