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4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3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74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02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00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8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54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18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38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6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8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99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03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