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56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75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2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077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40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83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347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058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493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57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46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879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8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6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36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13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