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28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115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513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657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79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036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190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56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08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34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92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95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13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33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