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3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97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13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90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44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06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6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87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57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7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77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01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59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