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533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0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954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462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946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417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895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385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247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545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689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388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975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200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362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8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42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