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228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378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6536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697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389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4295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8930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224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268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79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049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443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451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344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416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