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45051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480950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314232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890952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3880234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635247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578305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653671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74377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206986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12458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65280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50858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