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929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005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445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671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268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58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26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260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650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600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27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658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081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942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463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019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457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