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633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931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908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327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314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758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336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462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224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07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122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27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12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67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715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