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73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08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16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17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83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1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77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008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836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915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7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18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400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