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688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832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569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14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25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721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871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835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62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666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501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800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901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730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36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5831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545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