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2618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8974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5973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2723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0922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48807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6538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8519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2686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8105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1897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0681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9817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6029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6306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