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8886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52084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3879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16903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65676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71417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8179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22623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6438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97668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21944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88040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13401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