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97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73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053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96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160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247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672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55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882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97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4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52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3247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08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7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2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08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