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790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186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955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965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302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567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562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280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393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733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812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860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575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836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240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