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83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70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99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581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78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75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0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6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42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39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752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247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832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