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151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2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90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557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64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702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72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34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888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56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22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16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73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687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5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22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8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