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641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8811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4122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3829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4846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3414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425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3209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5234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0515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222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9813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6032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9951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3439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