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259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198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205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008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538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04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621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081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086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420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080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373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894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