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20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155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262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817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848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273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485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377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884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640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635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15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257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092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039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627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597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